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642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177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1300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064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