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ID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FILTER f(FILTER f l) = FILTER 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