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e_on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e-to-one (in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abs_fn_one_one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e-to-one for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 r'. P r ==&gt; P r' ==&gt; ((abs r = abs r') = (r = r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