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DINAL_UNION_LEMMA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ordinal l ==&gt; fl l x ==&gt; fl(Union ordinal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