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420950535"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215499784"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480186196"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2007293662"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