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82668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49086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94888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88843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