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8147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4648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3590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830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