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1152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9396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48513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