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288616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80639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28490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000976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