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36524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52016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59001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