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110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887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823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51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730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304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726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284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512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0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050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355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239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76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78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100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497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