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04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1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07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59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60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978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62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93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26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9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77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20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201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0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19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9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777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