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10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629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67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34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70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9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60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29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821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886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275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72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33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99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52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