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274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491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819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92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872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352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75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291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091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83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879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201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164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