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3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10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347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21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76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77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758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0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1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9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8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5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9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