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68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11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56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28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42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99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1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21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347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91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44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227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3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20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8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