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27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31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3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7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49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10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57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90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0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889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39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58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2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27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0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