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36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838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70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520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87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524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412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84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008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82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6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330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25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73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22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550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64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