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505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373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398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416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298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271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992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872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820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16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07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701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352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