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694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902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368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904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368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729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794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423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398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37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862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575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162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084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221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03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934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