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0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10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13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91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77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905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009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672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67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271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471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54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0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