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94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747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85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87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0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210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88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406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04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021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771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720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489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890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05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