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90695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01405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49482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