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43119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054687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973411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810691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