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221784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0824571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2889462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660780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