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06459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1660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04033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28228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89502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36212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2013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47743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37224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14637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89008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64354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58667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57454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27805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09888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33382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78638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08908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1427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13597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66174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20934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64150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78374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95137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63456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16875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28680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0242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73672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25686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23744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5376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4419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91853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0161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88817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03529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