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436561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4169897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2222978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2331729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3883148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3198753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2076227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3362581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1209932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7741557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3806741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93924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913684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2681121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8282109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8465524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2820904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2410226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2300695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6027301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4887731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0504279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5140559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788803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7223207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3191147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4464644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4872609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6125070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817594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3776344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0245137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4114010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2352486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6770480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6631136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2135948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3826688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4003242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