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121064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63086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