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03452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4415749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431197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5118200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